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08.12.2022 р.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/>
      </w:pPr>
      <w:r>
        <w:rPr>
          <w:b/>
          <w:caps/>
          <w:sz w:val="28"/>
          <w:szCs w:val="28"/>
        </w:rPr>
        <w:t>ЧЕРВОНОГРАДська районна ДЕРЖАВНа АДМІНІСТРАЦІя</w:t>
      </w:r>
      <w:r>
        <w:rPr>
          <w:b/>
          <w:bCs/>
          <w:cap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528"/>
        <w:gridCol w:w="4081"/>
      </w:tblGrid>
      <w:tr>
        <w:trPr>
          <w:trHeight w:val="80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грудня 2022 р.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1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80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 xml:space="preserve">Про включення до Переліку </w:t>
      </w:r>
    </w:p>
    <w:p>
      <w:pPr>
        <w:pStyle w:val="Normal"/>
        <w:autoSpaceDE w:val="true"/>
        <w:rPr>
          <w:sz w:val="24"/>
          <w:szCs w:val="24"/>
          <w:lang w:val="ru-RU"/>
        </w:rPr>
      </w:pPr>
      <w:r>
        <w:rPr>
          <w:b/>
          <w:i/>
          <w:color w:val="000000"/>
          <w:sz w:val="26"/>
          <w:szCs w:val="26"/>
        </w:rPr>
        <w:t>другого типу об’єкта оренди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ru-RU"/>
        </w:rPr>
      </w:pPr>
      <w:r>
        <w:rPr>
          <w:b/>
          <w:i/>
          <w:color w:val="000000"/>
          <w:sz w:val="26"/>
          <w:szCs w:val="26"/>
          <w:lang w:val="ru-RU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ідставі статей 6, 7, 39, 40, 41 Закону України "Про місцеві державні адміністрації", статті 6 Закону України "Про оренду державного та комунального майна", Порядку передачі в оренду державного та комунального майна, затвердженого постановою Кабінету Міністрів України від 03 червня 2020 року №483, Методики розрахунку орендної плати за державне майно, затвердженої постановою Кабінету Міністрів України від 28 квітня 2021 року №630, враховуючи лист Сокальської міської ради від 31 серпня 2022 року №1670/07-37 щодо передачі приміщення в оренду, лист Львівської обласної військової адміністрації від 04 листопада 2022 року №1-1322/0/22 щодо погодження включення до Переліку другого типу гаража за адресою: Львівська область, Червоноградський район, м.Сокаль, вул.Шептицького, 26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Включити до Переліку другого типу гараж загальною площею 24,8 кв.м., розташований за адресою: Львівська область, Червоноградський район,            м.Сокаль, вул.Шептицького, 26, що обліковуються на балансі Червоноградської районної державної адміністрації Львівської області, як об’єкта оренди державної власності, для передачі в оренду без проведення аукціону за заявою потенційного орендаря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Визначити цільове призначення об’єкта – для зберігання автотранспорту відділу культури Сокальської міської ради Львівської області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3.Встановити строк оренди об’єкту – до 5 років, однак не більше ніж 12 місяців після припинення або скасування воєнного стану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4.Контроль за виконанням розпорядження залишаю за собою.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2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3:16:00Z</dcterms:created>
  <dc:creator>Галя</dc:creator>
  <dc:description/>
  <cp:keywords/>
  <dc:language>en-US</dc:language>
  <cp:lastModifiedBy>Сокаль РДА</cp:lastModifiedBy>
  <cp:lastPrinted>2022-02-14T14:23:00Z</cp:lastPrinted>
  <dcterms:modified xsi:type="dcterms:W3CDTF">2022-12-12T12:28:00Z</dcterms:modified>
  <cp:revision>6</cp:revision>
  <dc:subject/>
  <dc:title>Проект</dc:title>
</cp:coreProperties>
</file>